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 xml:space="preserve">Marché BHEF251 – </w:t>
      </w:r>
      <w:bookmarkStart w:id="2" w:name="_Hlk199145762"/>
      <w:r>
        <w:rPr>
          <w:rFonts w:cs="Arial" w:ascii="Marianne" w:hAnsi="Marianne"/>
          <w:b/>
          <w:sz w:val="18"/>
          <w:szCs w:val="18"/>
        </w:rPr>
        <w:t>Acquisition d’enceintes climatiques et d’une hotte à flux laminaire destinés à la culture in vitro pour le laboratoire BioEcoAgro de l’Université de Lille dans le cadre du CPER BHEF</w:t>
      </w:r>
      <w:bookmarkEnd w:id="2"/>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Cocher les cases correspondante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 w:name="__Fieldmark__0_295485614"/>
      <w:bookmarkStart w:id="4" w:name="__Fieldmark__0_295485614"/>
      <w:bookmarkEnd w:id="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Lot n°1 : ACQUISITION DE 3 ENCEINTES CLIMATIQUES</w:t>
      </w:r>
    </w:p>
    <w:p>
      <w:pPr>
        <w:pStyle w:val="Normal"/>
        <w:tabs>
          <w:tab w:val="clear" w:pos="567"/>
          <w:tab w:val="left" w:pos="426" w:leader="none"/>
          <w:tab w:val="left" w:pos="851" w:leader="none"/>
        </w:tabs>
        <w:ind w:left="851" w:hanging="0"/>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 w:name="__Fieldmark__1_295485614"/>
      <w:bookmarkStart w:id="6" w:name="__Fieldmark__1_295485614"/>
      <w:bookmarkEnd w:id="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avec les prestations supplémentaires suivantes pour le LOT 1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 w:name="__Fieldmark__2_295485614"/>
      <w:bookmarkStart w:id="8" w:name="__Fieldmark__2_295485614"/>
      <w:bookmarkEnd w:id="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 w:name="__Fieldmark__3_295485614"/>
      <w:bookmarkStart w:id="10" w:name="__Fieldmark__3_295485614"/>
      <w:bookmarkEnd w:id="1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 w:name="__Fieldmark__4_295485614"/>
      <w:bookmarkStart w:id="12" w:name="__Fieldmark__4_295485614"/>
      <w:bookmarkEnd w:id="1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3" w:name="__Fieldmark__5_295485614"/>
      <w:bookmarkStart w:id="14" w:name="__Fieldmark__5_295485614"/>
      <w:bookmarkEnd w:id="1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85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851" w:hanging="0"/>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b/>
          <w:b/>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5" w:name="__Fieldmark__6_295485614"/>
      <w:bookmarkStart w:id="16" w:name="__Fieldmark__6_295485614"/>
      <w:bookmarkEnd w:id="1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Lot n°2 : ACQUISITION D’UNE HOTTE A FLUX LAMINAIRE</w:t>
      </w:r>
    </w:p>
    <w:p>
      <w:pPr>
        <w:pStyle w:val="Normal"/>
        <w:tabs>
          <w:tab w:val="clear" w:pos="567"/>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7" w:name="__Fieldmark__7_295485614"/>
      <w:bookmarkStart w:id="18" w:name="__Fieldmark__7_295485614"/>
      <w:bookmarkEnd w:id="1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avec les prestations supplémentaires suivantes pour le LOT 2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9" w:name="__Fieldmark__8_295485614"/>
      <w:bookmarkStart w:id="20" w:name="__Fieldmark__8_295485614"/>
      <w:bookmarkEnd w:id="2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1" w:name="__Fieldmark__9_295485614"/>
      <w:bookmarkStart w:id="22" w:name="__Fieldmark__9_295485614"/>
      <w:bookmarkEnd w:id="2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3" w:name="__Fieldmark__10_295485614"/>
      <w:bookmarkStart w:id="24" w:name="__Fieldmark__10_295485614"/>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1_295485614"/>
      <w:bookmarkStart w:id="26" w:name="__Fieldmark__11_295485614"/>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2_295485614"/>
      <w:bookmarkStart w:id="28" w:name="__Fieldmark__12_295485614"/>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BHEF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3_295485614"/>
      <w:bookmarkStart w:id="30" w:name="__Fieldmark__13_295485614"/>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BHEF251 – Lot n°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4_295485614"/>
      <w:bookmarkStart w:id="32" w:name="__Fieldmark__14_295485614"/>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BHEF251 – Lot n°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5_295485614"/>
      <w:bookmarkStart w:id="34" w:name="__Fieldmark__15_295485614"/>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BHEF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6_295485614"/>
      <w:bookmarkStart w:id="36" w:name="__Fieldmark__16_295485614"/>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BHEF25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7_295485614"/>
      <w:bookmarkStart w:id="38" w:name="__Fieldmark__17_295485614"/>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8_295485614"/>
      <w:bookmarkStart w:id="40" w:name="__Fieldmark__18_295485614"/>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9_295485614"/>
      <w:bookmarkStart w:id="42" w:name="__Fieldmark__19_295485614"/>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0_295485614"/>
      <w:bookmarkStart w:id="44" w:name="__Fieldmark__20_295485614"/>
      <w:bookmarkEnd w:id="4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1_295485614"/>
      <w:bookmarkStart w:id="46" w:name="__Fieldmark__21_295485614"/>
      <w:bookmarkEnd w:id="4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2_295485614"/>
      <w:bookmarkStart w:id="48" w:name="__Fieldmark__22_295485614"/>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3_295485614"/>
      <w:bookmarkStart w:id="50" w:name="__Fieldmark__23_295485614"/>
      <w:bookmarkEnd w:id="5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4_295485614"/>
      <w:bookmarkStart w:id="52" w:name="__Fieldmark__24_295485614"/>
      <w:bookmarkEnd w:id="5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5_295485614"/>
      <w:bookmarkStart w:id="54" w:name="__Fieldmark__25_295485614"/>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6_295485614"/>
      <w:bookmarkStart w:id="56" w:name="__Fieldmark__26_295485614"/>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7_295485614"/>
      <w:bookmarkStart w:id="58" w:name="__Fieldmark__27_295485614"/>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8_295485614"/>
      <w:bookmarkStart w:id="60" w:name="__Fieldmark__28_295485614"/>
      <w:bookmarkEnd w:id="6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9_295485614"/>
      <w:bookmarkStart w:id="62" w:name="__Fieldmark__29_295485614"/>
      <w:bookmarkEnd w:id="62"/>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b/>
          <w:bCs/>
          <w:sz w:val="18"/>
          <w:szCs w:val="18"/>
          <w:u w:val="single"/>
        </w:rPr>
        <w:t>Pour le lot n°1,</w:t>
      </w:r>
      <w:r>
        <w:rPr>
          <w:rFonts w:cs="Arial" w:ascii="Marianne" w:hAnsi="Marianne"/>
          <w:sz w:val="18"/>
          <w:szCs w:val="18"/>
        </w:rPr>
        <w:t xml:space="preserve"> 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2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0_295485614"/>
      <w:bookmarkStart w:id="64" w:name="__Fieldmark__30_295485614"/>
      <w:bookmarkEnd w:id="6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1_295485614"/>
      <w:bookmarkStart w:id="66" w:name="__Fieldmark__31_295485614"/>
      <w:bookmarkEnd w:id="6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2_295485614"/>
      <w:bookmarkStart w:id="68" w:name="__Fieldmark__32_295485614"/>
      <w:bookmarkEnd w:id="6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3_295485614"/>
      <w:bookmarkStart w:id="70" w:name="__Fieldmark__33_295485614"/>
      <w:bookmarkEnd w:id="7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4_295485614"/>
      <w:bookmarkStart w:id="72" w:name="__Fieldmark__34_295485614"/>
      <w:bookmarkEnd w:id="7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5_295485614"/>
      <w:bookmarkStart w:id="74" w:name="__Fieldmark__35_295485614"/>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6_295485614"/>
      <w:bookmarkStart w:id="76" w:name="__Fieldmark__36_295485614"/>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7_295485614"/>
      <w:bookmarkStart w:id="78" w:name="__Fieldmark__37_295485614"/>
      <w:bookmarkEnd w:id="7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8_295485614"/>
      <w:bookmarkStart w:id="80" w:name="__Fieldmark__38_295485614"/>
      <w:bookmarkEnd w:id="80"/>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1" w:name="__Fieldmark__39_295485614"/>
      <w:bookmarkStart w:id="82" w:name="__Fieldmark__39_295485614"/>
      <w:bookmarkEnd w:id="8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3" w:name="__Fieldmark__40_295485614"/>
      <w:bookmarkStart w:id="84" w:name="__Fieldmark__40_295485614"/>
      <w:bookmarkEnd w:id="8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5" w:name="__Fieldmark__41_295485614"/>
      <w:bookmarkStart w:id="86" w:name="__Fieldmark__41_295485614"/>
      <w:bookmarkEnd w:id="8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7" w:name="__Fieldmark__42_295485614"/>
      <w:bookmarkStart w:id="88" w:name="__Fieldmark__42_295485614"/>
      <w:bookmarkEnd w:id="8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9" w:name="__Fieldmark__43_295485614"/>
      <w:bookmarkStart w:id="90" w:name="__Fieldmark__43_295485614"/>
      <w:bookmarkEnd w:id="9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1" w:name="__Fieldmark__44_295485614"/>
      <w:bookmarkStart w:id="92" w:name="__Fieldmark__44_295485614"/>
      <w:bookmarkEnd w:id="9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3" w:name="__Fieldmark__45_295485614"/>
      <w:bookmarkStart w:id="94" w:name="__Fieldmark__45_295485614"/>
      <w:bookmarkEnd w:id="9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5" w:name="__Fieldmark__46_295485614"/>
      <w:bookmarkStart w:id="96" w:name="__Fieldmark__46_295485614"/>
      <w:bookmarkEnd w:id="96"/>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BHEF</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bookmarkStart w:id="0" w:name="_Hlk202787743"/>
          <w:r>
            <w:rPr>
              <w:rFonts w:cs="Arial" w:ascii="Marianne" w:hAnsi="Marianne"/>
              <w:b/>
              <w:i/>
              <w:iCs/>
              <w:sz w:val="18"/>
              <w:szCs w:val="18"/>
            </w:rPr>
            <w:t xml:space="preserve">Marché BHEF251 – Enceinte climatiques et hotte à flux laminaire - Laboratoire BioEcoAgro - </w:t>
          </w:r>
        </w:p>
        <w:p>
          <w:pPr>
            <w:pStyle w:val="Normal"/>
            <w:jc w:val="center"/>
            <w:rPr>
              <w:rFonts w:ascii="Marianne" w:hAnsi="Marianne" w:cs="Arial"/>
              <w:b/>
              <w:b/>
              <w:sz w:val="18"/>
              <w:szCs w:val="18"/>
            </w:rPr>
          </w:pPr>
          <w:bookmarkStart w:id="1" w:name="_Hlk202787743"/>
          <w:r>
            <w:rPr>
              <w:rFonts w:cs="Arial" w:ascii="Marianne" w:hAnsi="Marianne"/>
              <w:b/>
              <w:i/>
              <w:iCs/>
              <w:sz w:val="18"/>
              <w:szCs w:val="18"/>
            </w:rPr>
            <w:t xml:space="preserve">CPER </w:t>
          </w:r>
          <w:bookmarkEnd w:id="1"/>
          <w:r>
            <w:rPr>
              <w:rFonts w:cs="Arial" w:ascii="Marianne" w:hAnsi="Marianne"/>
              <w:b/>
              <w:i/>
              <w:iCs/>
              <w:sz w:val="18"/>
              <w:szCs w:val="18"/>
            </w:rPr>
            <w:t>BHEF</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melie Meresse</cp:lastModifiedBy>
  <cp:lastPrinted>2019-05-21T11:54:00Z</cp:lastPrinted>
  <dcterms:modified xsi:type="dcterms:W3CDTF">2025-07-17T08:03:00Z</dcterms:modified>
  <cp:revision>58</cp:revision>
  <dc:subject/>
  <dc:title>_Modèle recommandé : le service peut l’adapter le cas échéant_DC1_</dc:title>
</cp:coreProperties>
</file>